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9.11.2017                                                                                                                       №  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sz w:val="28"/>
          <w:szCs w:val="28"/>
        </w:rPr>
        <w:t xml:space="preserve">занятость детей и подростков» на  2018 год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Глава Школьненского сельского поселения</w:t>
      </w:r>
    </w:p>
    <w:tbl>
      <w:tblPr>
        <w:tblW w:w="15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3"/>
        <w:gridCol w:w="4266"/>
      </w:tblGrid>
      <w:tr>
        <w:trPr/>
        <w:tc>
          <w:tcPr>
            <w:tcW w:w="11583" w:type="dxa"/>
            <w:tcBorders/>
          </w:tcPr>
          <w:p>
            <w:pPr>
              <w:pStyle w:val="Normal"/>
              <w:spacing w:before="0" w:after="200"/>
              <w:ind w:right="-638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В.Н.Лантратов</w:t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t>09.11.2017  № 91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;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хват молодежи  эстетическим образование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мероприят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молодежной политики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tLeast" w:line="29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является одним из главных факторов обеспечения развития общества, активно участвуя в социально-экономических и общественно-политических процесс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ая  молодежная политика обеспечит обществу возможности инновационного развития за счет создания условий для успешной  социализации и эффективной самореализации молодежи, использование ее потенциала в интересах поселения. Мероприятия, запланированные к реализации в период 2018 год,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реализацию потенциала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трудового воспитания, трудового самоопределения и занятост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-патриотическое воспит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ое и интеллектуальное развит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трудоустройству несовершеннолетних  граждан и студ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 году продолжится реализация мероприятий, направленных на создание комфортных условий для обеспечения занятости несовершеннолетних граждан во внеурочное и внерабочее время, массовое привлечение молодежи к участию в культурно-досуговых, спортивных мероприятиях, а также на выявление и отбор одаренной и талантливой молодеж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занятости молодежи планируется проведение мероприятий, направленных на индивидуальное трудоустройство на постоянную и врем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запланирован целый комплекс мер по увеличению количества мероприятий, проводимых клубами, а также организация массовых военно-патриотических акций, соревнований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b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ват молодежи  эстетическим образовани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роведенных мероприят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в области молодежной политик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щение культурно уровня молодеж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7-11-08T18:42:00Z</cp:lastPrinted>
  <dcterms:modified xsi:type="dcterms:W3CDTF">2017-11-17T12:19:00Z</dcterms:modified>
  <cp:revision>37</cp:revision>
  <dc:subject/>
  <dc:title/>
</cp:coreProperties>
</file>